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m_SdV_Prog&amp;Prom_P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0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stopreformattato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- </w:t>
      </w:r>
      <w:r>
        <w:rPr>
          <w:shd w:fill="BA83F6" w:val="clear"/>
        </w:rPr>
        <w:t xml:space="preserve"> </w:t>
      </w:r>
      <w:r>
        <w:rPr>
          <w:color w:val="000000"/>
          <w:shd w:fill="BA83F6" w:val="clear"/>
        </w:rPr>
        <w:t>Enti locali e Pubbliche Amministrazioni</w:t>
      </w:r>
      <w:r>
        <w:rPr>
          <w:shd w:fill="auto" w:val="clear"/>
        </w:rPr>
        <w:t xml:space="preserve"> - </w:t>
      </w:r>
      <w:r>
        <w:rPr/>
        <w:t xml:space="preserve">Contributi per attività di </w:t>
      </w:r>
      <w:r>
        <w:rPr>
          <w:u w:val="none"/>
        </w:rPr>
        <w:t xml:space="preserve">programmazione e promozione dello Spettacolo dal Vivo </w:t>
      </w:r>
      <w:r>
        <w:rPr/>
        <w:t>- Trasmissione della rendicontazione e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0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grammazione e promozione dello Spettacolo dal Vivo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ind w:right="0" w:hanging="0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widowControl/>
              <w:suppressAutoHyphens w:val="false"/>
              <w:bidi w:val="0"/>
              <w:snapToGrid w:val="false"/>
              <w:ind w:right="0" w:hanging="0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Relazione descrittiva dell’attività svolta</w:t>
            </w:r>
            <w:r>
              <w:rPr>
                <w:rFonts w:eastAsia="Arial Unicode MS" w:cs="Arial" w:ascii="Arial" w:hAnsi="Arial"/>
                <w:sz w:val="12"/>
                <w:lang w:eastAsia="it-IT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da redigere obbligatoriamente sulla base dello schema fornito dal Settore Promozione delle attività culturali)</w:t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ind w:right="0" w:hanging="0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  <w:lang w:eastAsia="it-IT"/>
              </w:rPr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in forma di provvedimento amministrativo dell’organo competente che approva il quadro delle entrate e delle spese, articolato per categorie e redatto sullo schema fornito dal Settore competente, e lo dichiara attinente all’attività svolta e sostenuta dal contributo regionale</w:t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(Il quadro delle spese deve contenere l’elenco dettagliato degli atti di liquidazione o atti amministrativi equivalenti emessi e le relative causali per l’importo corrispondente al contributo regionale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tabs>
                <w:tab w:val="clear" w:pos="708"/>
                <w:tab w:val="left" w:pos="390" w:leader="none"/>
              </w:tabs>
              <w:suppressAutoHyphens w:val="false"/>
              <w:bidi w:val="0"/>
              <w:ind w:left="170" w:right="0" w:hanging="0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  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90" w:leader="none"/>
              </w:tabs>
              <w:bidi w:val="0"/>
              <w:ind w:left="170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390" w:leader="none"/>
              </w:tabs>
              <w:bidi w:val="0"/>
              <w:ind w:left="170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90" w:leader="none"/>
              </w:tabs>
              <w:bidi w:val="0"/>
              <w:ind w:left="170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widowControl/>
              <w:tabs>
                <w:tab w:val="clear" w:pos="708"/>
                <w:tab w:val="left" w:pos="390" w:leader="none"/>
              </w:tabs>
              <w:bidi w:val="0"/>
              <w:ind w:left="170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apposizione di firma digitale in formato .pdf con estensione .p7mCaDes</w:t>
        <w:tab/>
        <w:tab/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6-02-02T15:03:00Z</cp:lastPrinted>
  <dcterms:modified xsi:type="dcterms:W3CDTF">2026-02-02T14:04:35Z</dcterms:modified>
  <cp:revision>15</cp:revision>
  <dc:subject/>
  <dc:title/>
</cp:coreProperties>
</file>